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i w:val="false"/>
          <w:sz w:val="26"/>
        </w:rPr>
        <w:t>P235/3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4050</wp:posOffset>
            </wp:positionH>
            <wp:positionV relativeFrom="paragraph">
              <wp:posOffset>13335</wp:posOffset>
            </wp:positionV>
            <wp:extent cx="2333625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>ISLAMIC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RELIGIOUS 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EDUCATION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aper 3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HISTORY OF ISLAM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/>
      </w:pPr>
      <w:r>
        <w:rPr>
          <w:b w:val="false"/>
          <w:i w:val="false"/>
        </w:rPr>
        <w:t>2</w:t>
      </w:r>
      <w:r>
        <w:rPr/>
        <w:t xml:space="preserve">½ </w:t>
      </w:r>
      <w:r>
        <w:rPr>
          <w:b w:val="false"/>
        </w:rPr>
        <w:t>hours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ISLAMIC RELIGIOUS EDUCATION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HISTORY OF ISLAM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3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2 hours 30 minutes 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  <w:u w:val="single"/>
        </w:rPr>
        <w:t>INSTRUCTIONS TO CANDIDATES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nswer any </w:t>
      </w:r>
      <w:r>
        <w:rPr>
          <w:bCs/>
          <w:i w:val="false"/>
          <w:iCs/>
          <w:sz w:val="26"/>
        </w:rPr>
        <w:t xml:space="preserve">FOUR </w:t>
      </w:r>
      <w:r>
        <w:rPr>
          <w:b w:val="false"/>
          <w:sz w:val="26"/>
        </w:rPr>
        <w:t>questions</w:t>
      </w:r>
      <w:r>
        <w:rPr>
          <w:b w:val="false"/>
          <w:i w:val="false"/>
          <w:iCs/>
          <w:sz w:val="26"/>
        </w:rPr>
        <w:t>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sz w:val="26"/>
        </w:rPr>
        <w:t>ALL questions carry equal marks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</w:t>
        <w:tab/>
        <w:t xml:space="preserve">Examine the prevailing way of life during the pre Islamic Arabian era that necessitated </w:t>
        <w:tab/>
        <w:t>the coming of Prophet Muhammad (p b u h).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  <w:tab/>
        <w:t>(a) Describe the social  boycott of Banu Hashim.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(b) Explain the role of Lady Khadija in the Prophet`s (saw) mission.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810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 xml:space="preserve">(a)  </w:t>
        <w:tab/>
        <w:t xml:space="preserve">Give an account of the battle of the camel.                     </w:t>
        <w:tab/>
        <w:t>(17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(b)</w:t>
        <w:tab/>
        <w:t xml:space="preserve">What were the consequences of this battle? </w:t>
        <w:tab/>
        <w:t>(7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(a) </w:t>
        <w:tab/>
        <w:t xml:space="preserve">Why was Yazid bin Muawiyah opposed by the Muslims? 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b)  Which strategies did he use in an attempt to silence the prevailing problems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810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5.     Discuss the methods used by the Umayyad rulers in administration of the Islamic </w:t>
        <w:tab/>
        <w:t>state.</w:t>
        <w:tab/>
        <w:tab/>
        <w:t>(25marks)</w:t>
      </w:r>
    </w:p>
    <w:p>
      <w:pPr>
        <w:pStyle w:val="Normal"/>
        <w:tabs>
          <w:tab w:val="clear" w:pos="720"/>
          <w:tab w:val="left" w:pos="567" w:leader="none"/>
          <w:tab w:val="left" w:pos="810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( a) </w:t>
        <w:tab/>
        <w:t xml:space="preserve">Examine the factors that led to the rise of internal conflicts during Al-Ma’mun’s </w:t>
        <w:tab/>
        <w:tab/>
        <w:tab/>
        <w:t>reign.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810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(b) </w:t>
        <w:tab/>
        <w:t xml:space="preserve">Explain the significance of Al-Ma’mun’s character and personality in overcoming    </w:t>
        <w:tab/>
        <w:tab/>
        <w:tab/>
        <w:t>such conflicts.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  <w:tab/>
        <w:t xml:space="preserve">Explain the contribution of the Abbasids to intellectual development during their </w:t>
        <w:tab/>
        <w:t>existence.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 xml:space="preserve">How far did the vastness of the Abbasid dynasty contribute to the collapse of the </w:t>
        <w:tab/>
        <w:t>dynasty?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/>
      </w:pPr>
      <w:r>
        <w:rPr>
          <w:sz w:val="26"/>
          <w:szCs w:val="26"/>
        </w:rPr>
        <w:t>9.</w:t>
      </w:r>
      <w:r>
        <w:rPr>
          <w:rFonts w:cs="Centaur" w:ascii="Centaur" w:hAnsi="Centaur"/>
          <w:sz w:val="26"/>
          <w:szCs w:val="26"/>
        </w:rPr>
        <w:t xml:space="preserve"> </w:t>
        <w:tab/>
      </w:r>
      <w:r>
        <w:rPr>
          <w:sz w:val="26"/>
          <w:szCs w:val="26"/>
        </w:rPr>
        <w:t>Describe the political and social life in Egypt under the Fatimid rule.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/>
      </w:pPr>
      <w:r>
        <w:rPr>
          <w:sz w:val="26"/>
          <w:szCs w:val="26"/>
        </w:rPr>
        <w:t xml:space="preserve">10. </w:t>
        <w:tab/>
        <w:t xml:space="preserve">“The excellent preparation for the invasion of Egypt was primarily responsible for the </w:t>
        <w:tab/>
        <w:t>rise of the Fatimids.’’ Discus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  <w:tab/>
        <w:t>Account for the rise of the Safavids to power.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  <w:t>12.</w:t>
        <w:tab/>
        <w:t>(a)</w:t>
        <w:tab/>
        <w:t>Describe  the political organization of the ottoman empire.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(b) </w:t>
        <w:tab/>
        <w:t>Analyze the factors behind the downfall of this empire.</w:t>
        <w:tab/>
        <w:t>(12 marks)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08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</w:r>
    <w:r>
      <w:rPr>
        <w:i/>
      </w:rPr>
      <w:t xml:space="preserve">© </w:t>
    </w:r>
    <w:r>
      <w:rPr>
        <w:b/>
        <w:i/>
      </w:rPr>
      <w:t>2019</w:t>
    </w:r>
    <w:r>
      <w:rPr>
        <w:b/>
      </w:rPr>
      <w:t xml:space="preserve">  </w:t>
    </w:r>
    <w:r>
      <w:rPr>
        <w:b/>
        <w:bCs/>
        <w:i/>
      </w:rPr>
      <w:t>Jinja  Joint  Examinations  Board</w:t>
      <w:tab/>
    </w:r>
    <w:r>
      <w:rPr/>
      <w:t xml:space="preserve">                                                 </w:t>
    </w:r>
    <w:r>
      <w:rPr>
        <w:b/>
        <w:i/>
        <w:sz w:val="24"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>
        <w:i/>
        <w:i/>
      </w:rPr>
    </w:pPr>
    <w:r>
      <w:rPr>
        <w:i/>
      </w:rPr>
    </w:r>
  </w:p>
  <w:p>
    <w:pPr>
      <w:pStyle w:val="Footer"/>
      <w:jc w:val="both"/>
      <w:rPr/>
    </w:pPr>
    <w:r>
      <w:rPr>
        <w:i/>
      </w:rPr>
      <w:tab/>
    </w:r>
    <w:r>
      <w:rPr>
        <w:b/>
        <w:i/>
        <w:sz w:val="22"/>
      </w:rPr>
      <w:t xml:space="preserve">© </w:t>
    </w:r>
    <w:r>
      <w:rPr>
        <w:b/>
        <w:i/>
      </w:rPr>
      <w:t>2019</w:t>
    </w:r>
    <w:r>
      <w:rPr>
        <w:b/>
      </w:rPr>
      <w:t xml:space="preserve">  </w:t>
    </w:r>
    <w:r>
      <w:rPr>
        <w:b/>
        <w:bCs/>
        <w:i/>
      </w:rPr>
      <w:t>Jinja Joint Examinations Board</w:t>
      <w:tab/>
      <w:t xml:space="preserve">         </w:t>
    </w:r>
    <w:r>
      <w:rPr>
        <w:b/>
        <w:bCs/>
        <w:i/>
        <w:sz w:val="22"/>
      </w:rPr>
      <w:t>Turn Over</w:t>
    </w:r>
  </w:p>
  <w:p>
    <w:pPr>
      <w:pStyle w:val="Footer"/>
      <w:jc w:val="center"/>
      <w:rPr>
        <w:b/>
        <w:b/>
        <w:bCs/>
        <w:i/>
        <w:i/>
      </w:rPr>
    </w:pPr>
    <w:r>
      <w:rPr>
        <w:b/>
        <w:bCs/>
        <w:i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6" w:leader="none"/>
        <w:tab w:val="right" w:pos="97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St James' Secondary School</dc:creator>
  <dc:description/>
  <dc:language>en-US</dc:language>
  <cp:lastModifiedBy>JJEB</cp:lastModifiedBy>
  <cp:lastPrinted>2017-08-03T19:13:00Z</cp:lastPrinted>
  <dcterms:modified xsi:type="dcterms:W3CDTF">2019-07-31T13:10:00Z</dcterms:modified>
  <cp:revision>2</cp:revision>
  <dc:subject/>
  <dc:title>JINJA JOINT EXAMINATIONS BOARD</dc:title>
</cp:coreProperties>
</file>